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highlight w:val="green"/>
        </w:rPr>
      </w:pPr>
      <w:r>
        <w:rPr>
          <w:rFonts w:cs="Bookman Old Style" w:ascii="Bookman Old Style" w:hAnsi="Bookman Old Style"/>
          <w:b/>
          <w:highlight w:val="green"/>
          <w:u w:val="single"/>
        </w:rPr>
        <w:t>Lord of the Flies</w:t>
      </w:r>
      <w:r>
        <w:rPr>
          <w:rFonts w:cs="Bookman Old Style" w:ascii="Bookman Old Style" w:hAnsi="Bookman Old Style"/>
          <w:b/>
          <w:highlight w:val="green"/>
        </w:rPr>
        <w:t>:  Chapter 11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highlight w:val="green"/>
        </w:rPr>
        <w:t>Paragraph Plug-Ins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/>
        <w:t>Name:  _________________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 xml:space="preserve">Directions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Bookman Old Style" w:ascii="Bookman Old Style" w:hAnsi="Bookman Old Style"/>
        </w:rPr>
        <w:t xml:space="preserve">After reading pages 169-174 in Chapter 11, complete the following paragraph by “plugging in” words that accurately reflect this chapter.  Most likely, you will need to re-read this chapter to find the best answers.  Some of the “plug-ins” will be easy, while others will require higher level thinking.  </w:t>
      </w:r>
    </w:p>
    <w:p>
      <w:pPr>
        <w:pStyle w:val="Normal"/>
        <w:spacing w:lineRule="auto" w:line="480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At the start of Chapter 11, Ralph is frustrated because he can’t __________________________</w:t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______________________________________, and Piggy is frustrated because he can’t _____________.</w:t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 xml:space="preserve">After blowing the conch and calling an assembly, Ralph blames Jack for things like </w:t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______________________________________________  and ___________________________________________.</w:t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 xml:space="preserve">Sam wants to bring __________________ to go meet Jack, but Piggy wants to bring ________  </w:t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 xml:space="preserve">______________________.  Piggy wants to get his glasses back by ______________________________  </w:t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"/>
        <w:rPr/>
      </w:pPr>
      <w:r>
        <w:rPr>
          <w:rFonts w:cs="Californian FB" w:ascii="Californian FB" w:hAnsi="Californian FB"/>
        </w:rPr>
        <w:t xml:space="preserve">_______________________________.  The savages in Jack’s camp will be </w:t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 xml:space="preserve">__________________________, and the civilized guys in Ralph’s camp are trying to </w:t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 xml:space="preserve">___________________________.  </w:t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ab/>
        <w:t xml:space="preserve">Ralph, Piggy, Sam and Eric head to _________________________ to talk to Jack about </w:t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 xml:space="preserve">the fire and Piggy’s glasses.  They know they are near to Jack’s camp when </w:t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 xml:space="preserve">_________________________________________.  Piggy feels ___________________.  </w:t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alifornian FB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21:52:00Z</dcterms:created>
  <dc:creator>BPS</dc:creator>
  <dc:description/>
  <cp:keywords/>
  <dc:language>en-US</dc:language>
  <cp:lastModifiedBy>BPS</cp:lastModifiedBy>
  <cp:lastPrinted>2011-05-16T18:09:00Z</cp:lastPrinted>
  <dcterms:modified xsi:type="dcterms:W3CDTF">2011-05-16T22:09:00Z</dcterms:modified>
  <cp:revision>3</cp:revision>
  <dc:subject/>
  <dc:title>Scarlet Letter:  Chapter 3</dc:title>
</cp:coreProperties>
</file>